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METODOLOGIA BADAŃ NAUKOWYCH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podstawowy/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kazywanie wiedzy i nabywanie umiejętności z zakresu konstruowania prac magisterskich oraz korzystania z piśmiennictwa naukowego i baz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P_W01: K_W19, K_W21. K_W22    Zna zasady praktyki opartej na dowodach. Rozumie i diagnozuje styl życia oraz wybrane modele zachowań prozdrowotnych kreacyjnych i rekreacyjnych podejmowanych przez człowieka oraz rozumie uwarunkowania kulturowe potrzeb i problemów jednostek oraz grup społecznych Rozumie zasady funkcjonowania sprzętu i aparatury stosowanych w zakresie dziedzin nauki i dyscyplin naukowych właściwych dla studiowanego kierunku stud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U01: K_U14, K_U16, K_U17</w:t>
              <w:tab/>
              <w:t>Potrafi posługiwać się wyspecjalizowanymi narzędziami i technikami informatycznymi w celu pozyskiwania danych a także analizować i krytycznie oceniać te dane. Potrafi współdziałać w planowaniu i realizacji zadań badawczych w zakresie dziedzin nauki i dyscyplin naukowych, właściwych dla studiowanego kierunku studiów. Posiada umiejętności przygotowania pisemnego opracowania w zakresie dyscypliny naukowej, właściwej dla studiowanego kierunku stud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_K01: K_K05 Rozumie znaczenie konieczności przestrzegania zasad etycznych obowiązujących w badaniach naukowych. Zna pojęcie plagiatu - istotę problemu, rodzaje plagiatu i skutki oszustwa naukowego. Rozumie konieczność przestrzegania praw auto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_K02: K_K06, K_K07</w:t>
              <w:tab/>
              <w:t>Zna pojęcie medycyny opartej na dowodach. Zna zasady wartościowania prac w czasopismach w tym pojęcie Współczynnika oddziaływania (IF), wskaźnika cytowań, indeks Hirscha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(28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 ECTS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11. Sposoby weryfikacji i oceny efektów uczenia si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6:06:00Z</dcterms:created>
  <dc:creator>Danusia</dc:creator>
  <dc:description/>
  <cp:keywords/>
  <dc:language>en-US</dc:language>
  <cp:lastModifiedBy>Piotr Romaniuk</cp:lastModifiedBy>
  <cp:lastPrinted>2020-01-17T13:23:00Z</cp:lastPrinted>
  <dcterms:modified xsi:type="dcterms:W3CDTF">2022-04-11T19:26:00Z</dcterms:modified>
  <cp:revision>13</cp:revision>
  <dc:subject/>
  <dc:title>Karta modułu/przedmiotu</dc:title>
</cp:coreProperties>
</file>